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06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45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980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5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54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6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917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04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100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27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309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02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561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44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65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