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0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4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009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76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103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549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0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80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9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688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8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652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