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356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44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230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13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66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783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844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162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44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457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23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017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705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146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344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417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