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12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421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75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737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047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63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391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156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501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311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121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015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780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810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716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