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887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043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3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33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392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157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283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1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01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78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0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76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