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73087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4391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11683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1929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1069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52074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2139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68165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94761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17417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6701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9498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12809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25190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9129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1843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0028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