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104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204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801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724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179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010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61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753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363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489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356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041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050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593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938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