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2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364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10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11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542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51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51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652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08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58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3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76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063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