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591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613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225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759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016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84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022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706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390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24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83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72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285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78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96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82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22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