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5153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774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0405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3850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9511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7575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8656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1875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1720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96998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7110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4323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1164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3595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6526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