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217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986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36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104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877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87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213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524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587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661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844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349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479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