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0546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7084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711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801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266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0110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4063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3782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1125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918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167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167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229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4811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280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7659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2935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