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940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76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92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801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60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745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166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9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933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43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76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746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83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