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6026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578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009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337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7990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2292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451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7709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031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805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47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514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876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