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58720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932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699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068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765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628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1195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035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185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63971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4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463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500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8871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430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354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60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