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62813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94326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05811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09919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34000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91187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73234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39958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76214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28423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76649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03736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72440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79926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89338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