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982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260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576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5689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0278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2316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534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229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547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360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9262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153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604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