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144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080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157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7540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272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373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495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883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556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636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489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215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06975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974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2971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766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97945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