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094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886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7110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2805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943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061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121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34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51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687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353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018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7081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758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817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