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75608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59335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06287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68993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38997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41058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99262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86885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1284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19265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98429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34312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2249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