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115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2527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10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236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600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79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67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605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97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286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524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67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93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818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85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510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3585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