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050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282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180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33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28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38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542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06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295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67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876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31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567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382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312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