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816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035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5843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708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2328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846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091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370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981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157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908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180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989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