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167652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836209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70311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58449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049490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152788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043538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742616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988541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120158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85764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4257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760664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348812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328814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449554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324559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