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61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558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084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1260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663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850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67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4920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537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925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2772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131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28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903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2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