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1963354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3546980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4911120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3589571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964212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2552050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6486875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9930065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6692774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6314475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6046589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0424257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3758152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