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93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12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40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537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73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91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186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057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96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728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60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445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986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3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800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020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746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