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192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32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029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729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60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470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21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11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658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828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593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293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968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817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310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