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9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46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279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50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40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70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15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552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85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13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27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508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