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028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554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065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41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546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454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655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255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292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305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645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77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837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26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053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157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65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