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528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468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65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82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2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771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29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910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163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369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200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560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790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42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03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