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563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9634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4295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825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4174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01488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701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4818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8612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0867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64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155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94635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