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63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407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6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89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26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50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2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86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91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53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7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0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30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9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8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3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29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