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9428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9492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0046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3187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3219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89044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7760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2793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9748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571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96399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5400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3272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248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18867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