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1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19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15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5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348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51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1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33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9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54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4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540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5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