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007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679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513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623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416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785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613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971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908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501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674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070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053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33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798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901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473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