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58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179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1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89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27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14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348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0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15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72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736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18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1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78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96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