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72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461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060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470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943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358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125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359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666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402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906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088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359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