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08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87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62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15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009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60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19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0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724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271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39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60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328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910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66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61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04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