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719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1321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48045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704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8426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2400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887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2535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1967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8669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379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5834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5614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2470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03456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