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198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7325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92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419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582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745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130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849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424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83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589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019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779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