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138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098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896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77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72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834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401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711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452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54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80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576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592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534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468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225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009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