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2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76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85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47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0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58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63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41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39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4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28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1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84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37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07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