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8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32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658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336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032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366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03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24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55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150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7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7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