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25365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85718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27887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48666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84861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02019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76241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46318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52872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18744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17315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61335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60993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96143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66507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80897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97171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