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25014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82541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7197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96787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84531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82359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5793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28109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89256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02087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68649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62755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68964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96655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0545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