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568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02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884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165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509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25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8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066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9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36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86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274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712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