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32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301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62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92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00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16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59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18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89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35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845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0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045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08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122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95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800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