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695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739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0478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9104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288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526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944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167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66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380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515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777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429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320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311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