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58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93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147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694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623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46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510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70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445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505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444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9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562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